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This walkthrough is for Mike rescuing A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URN ON RADIO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LISTEN TO RADIO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PEN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URN IT 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SKYPE A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(If the Net is down then just carry on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(If the Net is up then just tell Al you're on the way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PEN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WEAR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TAKE FLAMETHROW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WEAR FLAMETHROW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URN OFF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CLOSE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ALL FROM TAB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T ALL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UNLOCK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PEN DOOR OUT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HOOT GA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WEAR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URN O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TEND ANTENN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TURN DIA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POINT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WEST FOLLOW SIGNAL SHOOT GANG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OINT BOX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OLLOW SIGNAL SHOOT GANG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POINT BOX WE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OLLOW SGNAL SHOOT GANG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OINT BOX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FOLLOW SIGNA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AV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HOOT GA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OINT BOX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OLLOW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RESS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T COMPUTER O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PEN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TURN COMPUTER 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LUG WIFI INTO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TURN ON WIFI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LL LEVER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URN SQUARE KNOB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RESS CROSS BUTTON LEF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RESS CROSS BUTTON RIGHT TURN ROUND KNOB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RESS CROSS BUTTON 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PRESS CROSS BUTTON UP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CHECK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U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NTER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LIE ON COU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ASTEN STRAP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ELL VOICE ABOUT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UNFASTEN STRAP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FOLLOW M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LIE ON COU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TRAP I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UNSTRA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X ESCORT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WALKWAY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FOLLOW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LEE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SH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FOLLOW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LIE ON COU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TRAP I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Z Z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UNSTRA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TAKE PLA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OINT PLANT AT MONS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AVE (becaus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QUEEZE SAC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IT ON SEA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OLLOW PHOEBE AL,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TAND ON DI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EEL WA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READ NOT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FL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X SEGMENT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now there are 2 possibilities to the puzzle Phoebe or Gin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if the puzzle is Phoebe then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STAND ON 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TAND ON 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TAND ON O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TAND ON 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TAND ON B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STAND ON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lse if the puzzle is Gina the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TAND ON 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STAND ON I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STAND ON 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STAND ON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READ SIG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SUIT PAN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EXPLOSIVES PANEL (Don't push it or you will get killed)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PUSH SUIT PANE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here are 2 suit possibilites  blue and re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AV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WEAR BLUE SUIT OR RED SUIT (depending on which is the safe suit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USH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SEARCH FLOO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TUBE AL, DROP TUBE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USH E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EEL NORTH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EEL SOUTH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EEL WEST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FEEL NORTH PANE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PUSH NORTH COL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SH NORTH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PEN NORTH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LIDE CATCH LEF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LIDE CATCH R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LIDE CATCH 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PLUG GUN INTO SOCKE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AVE (because player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FEEL WEST PANE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PUSH WEST CO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SH WEST CO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SH WEST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SH WEST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OPEN WEST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OLLOW GIN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EEL SIL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EEL FU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EEL SATI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L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EAT FOO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DRINK NECT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UNDRESS MAKE LOVE TO GIN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WA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LISTEN TO WHISPERI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ME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ME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LK TO TRAY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HINK OF TRAY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CHANGE BOD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Y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CONTROL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TUL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ROS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X DAFFODI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PUSH TULIP RIGH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PUSH ROSE LEF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PUSH DAFFODIL FORWAR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CHANGE BOD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WAKE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INA, MONITOR SCREEN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SH DAIS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EAST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 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LUG GUN INTO SO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AVE (because like abov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LOOK UNDER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TAKE CHARGES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USH EXPLOSIVES PANEL (It's now OK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TAKE BLOCK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DROP BLOCKS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LACE CHARG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GINA, TIE FUSES   (CREATURES MAY APPEAR HERE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HOOT CREATURES  AL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NTER DI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HOOT CREATURES SAVE HERE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ENTER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CLOSE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FLY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 EXI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WAI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ENTER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FOLLOW IFWA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SK IFWAH ABOUT  GIN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BREE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R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LK TO GIN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FOLLOW RED WALKWA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AV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INA, SHOOT WOME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FOLLOW A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OPEN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PEN SAUCER (Save or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  ENTER SAUCE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(a large amount of text is output here describing a space battle)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EARCH GROV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(game gives you sack and you're wearing itSACK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ASK AL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SK GINA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SK PHOEBE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SK GINA FOR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SK PHOEBE FOR PARCHME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SK AL FOR GAU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UNROLL PARCHMENT (you can't try as you might)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T ALL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CATTER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ICK FLOW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RABBIT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PE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IVE CUBE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TURN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OINT CUBE AT SUN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GO EA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LISTEN TO VOIC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OINT CUBE AT TRE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SK AL FOR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T CUBE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ATHER MOS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DRINK WA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LEE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FRU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SMELL FRUIT   al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ICK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AVE (Because mushrooms could be poisonous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AT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ICK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IVE MUSHROOMS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FEED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LISTEN TO BIRDS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PE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ICK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T MUSHROOMS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OPE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TAKE SCROL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GIVE SCROLL TO AL (Al is unable to read it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GIVE SCROLL TO PHOEBE  (or ) GIN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PHOEBE, READ SCROLL (or) GINA READ SCROL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H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S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DIG IN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M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UT CHIPS I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TAKE SHOV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DIG IN SA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DIG IN SA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TAK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DROP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IVE CUBE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TURN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OINT CUBE AT SU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INSERT CUBE IN SQUARE HO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GAU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IVE GAUGE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TUR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PUT BOARD I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CREW GAUGE INTO ROUND HO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CLOSE BOX ASK AL FOR 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PUT BOX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AVE (quick sand is nasty when going north sometimes)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DRINK WA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R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GO WE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TEP ON FIRS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TEP ON LEF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TEP ON RIGH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TEP ON FORWARD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TEP ON LEF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TEP ON RIGH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TEP ON FORWARD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X CIND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SCRO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IVE MUSHROOMS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IVE SCROLL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SHOW MUSHROOMS TO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 SHOW SCROLL TO BIRD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CLIMB ON WINGED BRID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SAVE (Becaus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GIVE BOX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DROP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OPEN BOX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AL, READ GAUGE  al, pull leve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FLIP H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FLIP M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FLIP S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TURN WH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SKIR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AKE STEEL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TURN WH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SK PHOEBE ABOUT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NTER CIT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AL, 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>SIT ON SEAT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GIVE SKIRT TO SCIENTI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WA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X TICKE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WISH FOR HEARI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48"/>
          <w:szCs w:val="48"/>
        </w:rPr>
        <w:t xml:space="preserve">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4</Characters>
  <CharactersWithSpaces>5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49:00Z</dcterms:created>
  <dc:creator/>
  <dc:description/>
  <dc:language>en-US</dc:language>
  <cp:lastModifiedBy/>
  <dcterms:modified xsi:type="dcterms:W3CDTF">2017-09-28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 Golden</vt:lpwstr>
  </property>
</Properties>
</file>